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640939385"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929381098"/>
      <w:bookmarkStart w:id="9" w:name="__Fieldmark__0_929381098"/>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929381098"/>
      <w:bookmarkStart w:id="11" w:name="__Fieldmark__1_929381098"/>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929381098"/>
      <w:bookmarkStart w:id="13" w:name="__Fieldmark__2_929381098"/>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929381098"/>
      <w:bookmarkStart w:id="15" w:name="__Fieldmark__3_929381098"/>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929381098"/>
            <w:bookmarkStart w:id="17" w:name="__Fieldmark__4_929381098"/>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929381098"/>
            <w:bookmarkStart w:id="19" w:name="__Fieldmark__5_929381098"/>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929381098"/>
            <w:bookmarkStart w:id="21" w:name="__Fieldmark__6_929381098"/>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929381098"/>
            <w:bookmarkStart w:id="23" w:name="__Fieldmark__7_929381098"/>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929381098"/>
            <w:bookmarkStart w:id="25" w:name="__Fieldmark__8_929381098"/>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929381098"/>
            <w:bookmarkStart w:id="27" w:name="__Fieldmark__9_929381098"/>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929381098"/>
            <w:bookmarkStart w:id="29" w:name="__Fieldmark__10_929381098"/>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929381098"/>
            <w:bookmarkStart w:id="31" w:name="__Fieldmark__11_929381098"/>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929381098"/>
            <w:bookmarkStart w:id="33" w:name="__Fieldmark__12_929381098"/>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929381098"/>
            <w:bookmarkStart w:id="35" w:name="__Fieldmark__13_929381098"/>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929381098"/>
            <w:bookmarkStart w:id="37" w:name="__Fieldmark__14_929381098"/>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929381098"/>
            <w:bookmarkStart w:id="39" w:name="__Fieldmark__15_929381098"/>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929381098"/>
            <w:bookmarkStart w:id="41" w:name="__Fieldmark__16_929381098"/>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929381098"/>
            <w:bookmarkStart w:id="43" w:name="__Fieldmark__17_929381098"/>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929381098"/>
            <w:bookmarkStart w:id="45" w:name="__Fieldmark__18_929381098"/>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929381098"/>
            <w:bookmarkStart w:id="47" w:name="__Fieldmark__19_929381098"/>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929381098"/>
            <w:bookmarkStart w:id="49" w:name="__Fieldmark__20_929381098"/>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929381098"/>
            <w:bookmarkStart w:id="51" w:name="__Fieldmark__21_929381098"/>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929381098"/>
            <w:bookmarkStart w:id="53" w:name="__Fieldmark__22_929381098"/>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929381098"/>
            <w:bookmarkStart w:id="55" w:name="__Fieldmark__23_929381098"/>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929381098"/>
            <w:bookmarkStart w:id="57" w:name="__Fieldmark__24_929381098"/>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929381098"/>
            <w:bookmarkStart w:id="59" w:name="__Fieldmark__25_929381098"/>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929381098"/>
            <w:bookmarkStart w:id="61" w:name="__Fieldmark__26_929381098"/>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929381098"/>
            <w:bookmarkStart w:id="63" w:name="__Fieldmark__27_929381098"/>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929381098"/>
            <w:bookmarkStart w:id="65" w:name="__Fieldmark__28_929381098"/>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929381098"/>
            <w:bookmarkStart w:id="67" w:name="__Fieldmark__29_929381098"/>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929381098"/>
            <w:bookmarkStart w:id="69" w:name="__Fieldmark__30_929381098"/>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929381098"/>
            <w:bookmarkStart w:id="71" w:name="__Fieldmark__31_929381098"/>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929381098"/>
            <w:bookmarkStart w:id="73" w:name="__Fieldmark__32_929381098"/>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929381098"/>
            <w:bookmarkStart w:id="75" w:name="__Fieldmark__33_929381098"/>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929381098"/>
            <w:bookmarkStart w:id="77" w:name="__Fieldmark__34_929381098"/>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929381098"/>
            <w:bookmarkStart w:id="79" w:name="__Fieldmark__35_929381098"/>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929381098"/>
            <w:bookmarkStart w:id="81" w:name="__Fieldmark__36_929381098"/>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929381098"/>
            <w:bookmarkStart w:id="83" w:name="__Fieldmark__37_929381098"/>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929381098"/>
            <w:bookmarkStart w:id="85" w:name="__Fieldmark__38_929381098"/>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929381098"/>
            <w:bookmarkStart w:id="87" w:name="__Fieldmark__39_929381098"/>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929381098"/>
            <w:bookmarkStart w:id="89" w:name="__Fieldmark__40_929381098"/>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929381098"/>
            <w:bookmarkStart w:id="91" w:name="__Fieldmark__41_929381098"/>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929381098"/>
            <w:bookmarkStart w:id="93" w:name="__Fieldmark__42_929381098"/>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929381098"/>
            <w:bookmarkStart w:id="95" w:name="__Fieldmark__43_929381098"/>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929381098"/>
            <w:bookmarkStart w:id="97" w:name="__Fieldmark__44_929381098"/>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929381098"/>
            <w:bookmarkStart w:id="99" w:name="__Fieldmark__45_929381098"/>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929381098"/>
            <w:bookmarkStart w:id="101" w:name="__Fieldmark__46_929381098"/>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929381098"/>
            <w:bookmarkStart w:id="103" w:name="__Fieldmark__47_929381098"/>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929381098"/>
            <w:bookmarkStart w:id="105" w:name="__Fieldmark__48_929381098"/>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929381098"/>
            <w:bookmarkStart w:id="107" w:name="__Fieldmark__49_929381098"/>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929381098"/>
            <w:bookmarkStart w:id="109" w:name="__Fieldmark__50_929381098"/>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929381098"/>
            <w:bookmarkStart w:id="111" w:name="__Fieldmark__51_929381098"/>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929381098"/>
            <w:bookmarkStart w:id="113" w:name="__Fieldmark__52_929381098"/>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929381098"/>
            <w:bookmarkStart w:id="115" w:name="__Fieldmark__53_929381098"/>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929381098"/>
            <w:bookmarkStart w:id="117" w:name="__Fieldmark__54_929381098"/>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929381098"/>
            <w:bookmarkStart w:id="119" w:name="__Fieldmark__55_929381098"/>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929381098"/>
            <w:bookmarkStart w:id="121" w:name="__Fieldmark__56_929381098"/>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929381098"/>
            <w:bookmarkStart w:id="123" w:name="__Fieldmark__57_929381098"/>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929381098"/>
            <w:bookmarkStart w:id="125" w:name="__Fieldmark__58_929381098"/>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929381098"/>
            <w:bookmarkStart w:id="127" w:name="__Fieldmark__59_929381098"/>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929381098"/>
            <w:bookmarkStart w:id="129" w:name="__Fieldmark__60_929381098"/>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929381098"/>
            <w:bookmarkStart w:id="131" w:name="__Fieldmark__61_929381098"/>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929381098"/>
      <w:bookmarkStart w:id="133" w:name="__Fieldmark__62_929381098"/>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929381098"/>
      <w:bookmarkStart w:id="135" w:name="__Fieldmark__63_929381098"/>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929381098"/>
      <w:bookmarkStart w:id="137" w:name="__Fieldmark__64_929381098"/>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929381098"/>
      <w:bookmarkStart w:id="139" w:name="__Fieldmark__65_929381098"/>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929381098"/>
      <w:bookmarkStart w:id="141" w:name="__Fieldmark__66_929381098"/>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929381098"/>
      <w:bookmarkStart w:id="143" w:name="__Fieldmark__67_929381098"/>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929381098"/>
      <w:bookmarkStart w:id="145" w:name="__Fieldmark__68_929381098"/>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929381098"/>
      <w:bookmarkStart w:id="147" w:name="__Fieldmark__69_929381098"/>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929381098"/>
      <w:bookmarkStart w:id="149" w:name="__Fieldmark__70_929381098"/>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929381098"/>
      <w:bookmarkStart w:id="151" w:name="__Fieldmark__71_929381098"/>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929381098"/>
      <w:bookmarkStart w:id="153" w:name="__Fieldmark__72_929381098"/>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929381098"/>
      <w:bookmarkStart w:id="155" w:name="__Fieldmark__73_929381098"/>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929381098"/>
      <w:bookmarkStart w:id="157" w:name="__Fieldmark__74_929381098"/>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929381098"/>
      <w:bookmarkStart w:id="159" w:name="__Fieldmark__75_929381098"/>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929381098"/>
      <w:bookmarkStart w:id="161" w:name="__Fieldmark__76_929381098"/>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929381098"/>
      <w:bookmarkStart w:id="163" w:name="__Fieldmark__77_929381098"/>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929381098"/>
      <w:bookmarkStart w:id="165" w:name="__Fieldmark__78_929381098"/>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780735762"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